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3" w:h="101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3050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39" w:after="0"/>
        <w:ind w:left="0" w:right="0" w:firstLine="437"/>
        <w:jc w:val="both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8"/>
          <w:lang w:val="en-US"/>
        </w:rPr>
        <w:t>Electricidad de Caracas LM2500 Tacoa Power Plant Technical Scope Document</w:t>
      </w:r>
    </w:p>
    <w:p>
      <w:pPr>
        <w:sectPr>
          <w:type w:val="nextPage"/>
          <w:pgSz w:w="12240" w:h="15840"/>
          <w:pgMar w:left="7142" w:right="1445" w:gutter="0" w:header="0" w:top="720" w:footer="0" w:bottom="97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04" w:before="173" w:after="0"/>
        <w:ind w:left="374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Table of Contents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1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/>
          <w:i w:val="false"/>
          <w:color w:val="000000"/>
          <w:spacing w:val="-1"/>
          <w:w w:val="100"/>
          <w:sz w:val="22"/>
          <w:lang w:val="en-US"/>
        </w:rPr>
        <w:t>Introduction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2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Scope of Work and Equipment List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3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Balance of Plant Equipment Description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4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Design Basis and Interconnect Points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5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Plant Process and Performance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6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Plant and Equipment Warranties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7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Project Management and Organization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8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Project Schedule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Section 9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Quality Assurance Plan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2"/>
          <w:lang w:val="en-US"/>
        </w:rPr>
        <w:t>Section 10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Exceptions and Clarifications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2"/>
          <w:lang w:val="en-US"/>
        </w:rPr>
        <w:t>Section 11.0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ab/>
        <w:t>Drawings</w:t>
      </w:r>
    </w:p>
    <w:p>
      <w:pPr>
        <w:pStyle w:val="Normal"/>
        <w:shd w:fill="FFFFFF"/>
        <w:bidi w:val="0"/>
        <w:spacing w:lineRule="exact" w:line="250" w:before="182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ection 12.0    Appendix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Meteorological Data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te Location Map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Raw Water Analysis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Parasitic Load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Specification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Demin Water Specifications (Lat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oils Report (By Owner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250" w:before="0" w:after="0"/>
        <w:ind w:left="144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ajor Equipment Specifications (Later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LM2500 PE Gas Turbine Generat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Fuel Gas Compresso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>Water Treatment System (See LM6000, T-9004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00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Oily Water Separator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0"/>
        <w:ind w:left="216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strument Air Compresso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77" w:leader="none"/>
        </w:tabs>
        <w:bidi w:val="0"/>
        <w:spacing w:lineRule="exact" w:line="250" w:before="0" w:after="1181"/>
        <w:ind w:left="3077" w:right="1843" w:hanging="917"/>
        <w:jc w:val="left"/>
        <w:rPr>
          <w:lang w:val="en-US"/>
        </w:rPr>
      </w:pPr>
      <w:r>
        <w:rPr>
          <w:b/>
          <w:i w:val="false"/>
          <w:color w:val="000000"/>
          <w:spacing w:val="-2"/>
          <w:w w:val="100"/>
          <w:sz w:val="22"/>
          <w:lang w:val="en-US"/>
        </w:rPr>
        <w:t xml:space="preserve">Plant DCS System (By ProEnergy EPC)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>(See LM6000, T-9004)</w:t>
      </w:r>
    </w:p>
    <w:p>
      <w:pPr>
        <w:sectPr>
          <w:type w:val="continuous"/>
          <w:pgSz w:w="12240" w:h="15840"/>
          <w:pgMar w:left="7142" w:right="1445" w:gutter="0" w:header="0" w:top="720" w:footer="0" w:bottom="979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Table of Contents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-1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Revision 0 April 15, 2009</w:t>
      </w:r>
    </w:p>
    <w:sectPr>
      <w:type w:val="continuous"/>
      <w:pgSz w:w="12240" w:h="15840"/>
      <w:pgMar w:left="7142" w:right="1445" w:gutter="0" w:header="0" w:top="720" w:footer="0" w:bottom="979"/>
      <w:cols w:num="3" w:equalWidth="false" w:sep="false">
        <w:col w:w="65127" w:space="3154"/>
        <w:col w:w="64225" w:space="2068"/>
        <w:col w:w="1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whisenhunt</dc:creator>
  <dc:description/>
  <dc:language>en-US</dc:language>
  <cp:lastModifiedBy/>
  <cp:revision>0</cp:revision>
  <dc:subject/>
  <dc:title>Microsoft Word - EDC Tacoa LM2500 TSD Table of Contents.doc</dc:title>
</cp:coreProperties>
</file>